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0. Classification of ODA Projects by Gender-Responsiven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jects ongoing/completed in 201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lementing Agency:  _________________________________________</w:t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8492490" cy="269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249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  <w:gridCol w:w="1440"/>
                              <w:gridCol w:w="1350"/>
                              <w:gridCol w:w="4986"/>
                              <w:gridCol w:w="1800"/>
                            </w:tblGrid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3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c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ification by gender-responsive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der issues identifi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the project is addressing identified gender iss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3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D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-a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MME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-b)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7pt;height:212.5pt;mso-wrap-distance-left:9pt;mso-wrap-distance-right:9pt;mso-wrap-distance-top:0pt;mso-wrap-distance-bottom:0pt;margin-top:3.1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  <w:gridCol w:w="1440"/>
                        <w:gridCol w:w="1350"/>
                        <w:gridCol w:w="4986"/>
                        <w:gridCol w:w="1800"/>
                      </w:tblGrid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3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c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ification by gender-responsive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der issues identif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the project is addressing identified gender iss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3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D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-a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MME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-b)</w:t>
                            </w:r>
                          </w:p>
                        </w:tc>
                        <w:tc>
                          <w:tcPr>
                            <w:tcW w:w="4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*</w:t>
        <w:tab/>
        <w:t xml:space="preserve"> PD – Project Design</w:t>
      </w:r>
    </w:p>
    <w:p>
      <w:pPr>
        <w:pStyle w:val="Normal"/>
        <w:rPr>
          <w:sz w:val="20"/>
        </w:rPr>
      </w:pPr>
      <w:r>
        <w:rPr>
          <w:sz w:val="20"/>
        </w:rPr>
        <w:t xml:space="preserve">** </w:t>
        <w:tab/>
        <w:t>PIMME – Project Implementation, Management, Monitoring and Evalua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ote:  Interpretation of score (based on Box 7 [</w:t>
      </w:r>
      <w:r>
        <w:rPr>
          <w:i/>
          <w:iCs/>
        </w:rPr>
        <w:t>for Table 1 (2a)</w:t>
      </w:r>
      <w:r>
        <w:rPr/>
        <w:t>] and Boxes 16 and 17 [</w:t>
      </w:r>
      <w:r>
        <w:rPr>
          <w:i/>
          <w:iCs/>
        </w:rPr>
        <w:t>for Table 1 (2b)</w:t>
      </w:r>
      <w:r>
        <w:rPr/>
        <w:t xml:space="preserve">] of the </w:t>
      </w:r>
      <w:r>
        <w:rPr>
          <w:b/>
          <w:bCs/>
          <w:i/>
        </w:rPr>
        <w:t>Harmonized Gender and Development Guidelines on Project Development, Implementation, Monitoring and Evaluation (HGDG)</w:t>
      </w:r>
      <w:r>
        <w:rPr>
          <w:i/>
        </w:rPr>
        <w:t xml:space="preserve">. </w:t>
      </w:r>
      <w:r>
        <w:rPr/>
        <w:t xml:space="preserve"> For the purpose of the monitoring template, letter codes have been added to the gender-responsive score,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0 - 3.9</w:t>
        <w:tab/>
        <w:tab/>
      </w:r>
      <w:r>
        <w:rPr>
          <w:b/>
        </w:rPr>
        <w:t>D</w:t>
        <w:tab/>
      </w:r>
      <w:r>
        <w:rPr/>
        <w:t xml:space="preserve">Gender and development (GAD) is </w:t>
      </w:r>
      <w:r>
        <w:rPr>
          <w:b/>
        </w:rPr>
        <w:t>invisible</w:t>
      </w:r>
      <w:r>
        <w:rPr/>
        <w:t xml:space="preserve"> in the proposed project</w:t>
      </w:r>
    </w:p>
    <w:p>
      <w:pPr>
        <w:pStyle w:val="Normal"/>
        <w:ind w:firstLine="720"/>
        <w:jc w:val="both"/>
        <w:rPr/>
      </w:pPr>
      <w:r>
        <w:rPr/>
        <w:t>4.0 - 7.9</w:t>
        <w:tab/>
      </w:r>
      <w:r>
        <w:rPr>
          <w:b/>
        </w:rPr>
        <w:t>C</w:t>
        <w:tab/>
      </w:r>
      <w:r>
        <w:rPr/>
        <w:t xml:space="preserve">Project has </w:t>
      </w:r>
      <w:r>
        <w:rPr>
          <w:b/>
        </w:rPr>
        <w:t>promising</w:t>
      </w:r>
      <w:r>
        <w:rPr/>
        <w:t xml:space="preserve"> GAD prospects</w:t>
      </w:r>
    </w:p>
    <w:p>
      <w:pPr>
        <w:pStyle w:val="Normal"/>
        <w:ind w:firstLine="720"/>
        <w:jc w:val="both"/>
        <w:rPr/>
      </w:pPr>
      <w:r>
        <w:rPr/>
        <w:t>8.0 - 14.9</w:t>
        <w:tab/>
      </w:r>
      <w:r>
        <w:rPr>
          <w:b/>
        </w:rPr>
        <w:t>B</w:t>
        <w:tab/>
      </w:r>
      <w:r>
        <w:rPr/>
        <w:t xml:space="preserve">Project is </w:t>
      </w:r>
      <w:r>
        <w:rPr>
          <w:b/>
        </w:rPr>
        <w:t>gender-sensitive</w:t>
      </w:r>
    </w:p>
    <w:p>
      <w:pPr>
        <w:pStyle w:val="Normal"/>
        <w:ind w:firstLine="720"/>
        <w:jc w:val="both"/>
        <w:rPr/>
      </w:pPr>
      <w:r>
        <w:rPr/>
        <w:t>15.0 - 20.0</w:t>
        <w:tab/>
      </w:r>
      <w:r>
        <w:rPr>
          <w:b/>
        </w:rPr>
        <w:t>A</w:t>
        <w:tab/>
      </w:r>
      <w:r>
        <w:rPr/>
        <w:t xml:space="preserve">Project is </w:t>
      </w:r>
      <w:r>
        <w:rPr>
          <w:b/>
        </w:rPr>
        <w:t>gender-responsi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r details, please refer to the Harmonized GAD Guidelines, Second Edition (may be downloaded at www.neda.gov.p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pared By: __________________________________</w:t>
      </w:r>
      <w:r>
        <w:rPr/>
        <w:tab/>
        <w:tab/>
        <w:tab/>
        <w:tab/>
        <w:tab/>
      </w:r>
      <w:r>
        <w:rPr>
          <w:b/>
        </w:rPr>
        <w:t>Date submitted: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UIDE IN ACCOMPLISHING THE MATRIX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with examples from the Agrarian Reform Infrastructure Support Project Phase III – Note that the examples are just meant to facilitate the process.  The actual information based on the project provided by the responsible implementing agency may differ from the examples below)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ject title/duratio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e project tit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ration of the project beside the title, preferably using format Month Ye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ample: Agrarian Reform Infrastructure Support Project Phase III (ARISP III) March 2007 to March 20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lassification by gender-responsiven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(2-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te the project design as “Invisible”, “Promising”, “Gender-sensitive”, or ”Gender-responsive” using Box 7 of the HGDG. For the purpose of Table 1, use the code provided in the footnote of the tab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(2-b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te the project management and implementation, and monitoring and evaluation using Boxes 16 and 17 of the HGDG Checklist for Project Implementation and Management, Monitoring and Evalua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Gender issues identifi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the gender issue/s identified or suggested in the project document.  If no gender issue was identified, state “no gender issue identified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ample of gender issue identified in ARISP: Women’s role in fetching water from springs and wells (Note this was not specified as a gender issue per se in the proposal but the project has a subcomponent to alleviate current problems of women and children in the community in terms of fetching water from nearby sources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How is the project addressing identified gender issu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ample of gender issue addressed: The Potable Water Supply Development Subcomponent seeks to minimize the time spent by women and children in hauling water from the springs and wells at least 50 perc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52" w:right="12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53:00Z</dcterms:created>
  <dc:creator>Jhoanne O. Mahilum</dc:creator>
  <dc:description/>
  <cp:keywords/>
  <dc:language>en-US</dc:language>
  <cp:lastModifiedBy>sielgieych</cp:lastModifiedBy>
  <cp:lastPrinted>2009-01-16T17:34:00Z</cp:lastPrinted>
  <dcterms:modified xsi:type="dcterms:W3CDTF">2012-01-15T09:13:00Z</dcterms:modified>
  <cp:revision>3</cp:revision>
  <dc:subject/>
  <dc:title>Donor Agency:  _________________________________________</dc:title>
</cp:coreProperties>
</file>