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M 1 - </w:t>
      </w:r>
      <w:r>
        <w:rPr>
          <w:b/>
          <w:bCs/>
          <w:sz w:val="20"/>
        </w:rPr>
        <w:t>(Application Form for Supplier of Goods and Services other than Consulting Services)</w:t>
      </w:r>
    </w:p>
    <w:p>
      <w:pPr>
        <w:pStyle w:val="Heading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rPr/>
      </w:pPr>
      <w:r>
        <w:rPr/>
        <w:t>Republic of the Philipp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089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49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49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9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/>
      </w:pPr>
      <w:r>
        <w:rPr/>
        <w:t>National Economic and Development Author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lication for Accredi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6295390" cy="1723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________________________ of legal age, with postal address at ________________________ ___________________, after having been duly sworn in accordance with the law, hereby depose and sa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That I am  the: ____________________________ of _________________________ duly authorized to make this statement, as evidence by the attached written authority from the proprietor/governing board of the firm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That I hereby present the following information for Accreditation/Registration with the National Economic and Development Author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35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________________________ of legal age, with postal address at ________________________ ___________________, after having been duly sworn in accordance with the law, hereby depose and sa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That I am  the: ____________________________ of _________________________ duly authorized to make this statement, as evidence by the attached written authority from the proprietor/governing board of the firm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That I hereby present the following information for Accreditation/Registration with the National Economic and Development Author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20"/>
        </w:tabs>
        <w:ind w:left="540" w:hanging="540"/>
        <w:rPr/>
      </w:pPr>
      <w:r>
        <w:rPr/>
        <w:t>GENERAL INFORM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.   </w:t>
        <w:tab/>
        <w:t>Name of Firm</w:t>
        <w:tab/>
      </w:r>
      <w:r>
        <w:rPr/>
        <w:tab/>
        <w:tab/>
        <w:t xml:space="preserve">: ______________________________________________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.  Main Office Address        </w:t>
        <w:tab/>
        <w:t xml:space="preserve">:Street#: _____________ Street Name: ________________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ab/>
        <w:tab/>
        <w:tab/>
        <w:t xml:space="preserve">         </w:t>
        <w:tab/>
        <w:t xml:space="preserve"> Postal Code:_________ City/Region: ________________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</w:t>
        <w:tab/>
        <w:t xml:space="preserve"> Town Name:_____________________________________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.  Phone Number</w:t>
        <w:tab/>
        <w:tab/>
        <w:t xml:space="preserve">: _________________     d.  Email Address ____________ </w:t>
      </w:r>
    </w:p>
    <w:p>
      <w:pPr>
        <w:pStyle w:val="Normal"/>
        <w:tabs>
          <w:tab w:val="clear" w:pos="720"/>
          <w:tab w:val="left" w:pos="3600" w:leader="none"/>
          <w:tab w:val="left" w:pos="6120" w:leader="none"/>
        </w:tabs>
        <w:jc w:val="both"/>
        <w:rPr/>
      </w:pPr>
      <w:r>
        <w:rPr/>
        <w:t xml:space="preserve">        </w:t>
      </w:r>
      <w:r>
        <w:rPr/>
        <w:t>c.  Fax Number</w:t>
        <w:tab/>
        <w:t xml:space="preserve">: _________________     e.   Telex Number 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Type of Firm(Please Check)</w:t>
      </w:r>
    </w:p>
    <w:p>
      <w:pPr>
        <w:pStyle w:val="Normal"/>
        <w:ind w:left="1440" w:hanging="0"/>
        <w:jc w:val="both"/>
        <w:rPr/>
      </w:pPr>
      <w:r>
        <w:rPr/>
        <w:t>[   ]  Sole Proprietorship</w:t>
        <w:tab/>
        <w:tab/>
        <w:tab/>
        <w:t>[   ]   Corporation</w:t>
      </w:r>
    </w:p>
    <w:p>
      <w:pPr>
        <w:pStyle w:val="Normal"/>
        <w:ind w:left="1440" w:hanging="0"/>
        <w:jc w:val="both"/>
        <w:rPr/>
      </w:pPr>
      <w:r>
        <w:rPr/>
        <w:t>[   ]   Partnership</w:t>
        <w:tab/>
        <w:tab/>
        <w:tab/>
        <w:tab/>
        <w:t>[   ]   Others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Suppliers’ Category (Please Check)</w:t>
      </w:r>
    </w:p>
    <w:p>
      <w:pPr>
        <w:pStyle w:val="Normal"/>
        <w:ind w:left="1440" w:hanging="0"/>
        <w:jc w:val="both"/>
        <w:rPr/>
      </w:pPr>
      <w:r>
        <w:rPr/>
        <w:t>[   ]   Local Manufacturer</w:t>
        <w:tab/>
        <w:tab/>
        <w:tab/>
        <w:t>[   ]   Service Establishment</w:t>
      </w:r>
    </w:p>
    <w:p>
      <w:pPr>
        <w:pStyle w:val="Normal"/>
        <w:ind w:left="1440" w:hanging="0"/>
        <w:jc w:val="both"/>
        <w:rPr/>
      </w:pPr>
      <w:r>
        <w:rPr/>
        <w:t>[   ]   Regular Dealer</w:t>
        <w:tab/>
        <w:tab/>
        <w:tab/>
        <w:tab/>
        <w:t>[   ]   Others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Person managing the affairs of the firm</w:t>
      </w:r>
    </w:p>
    <w:p>
      <w:pPr>
        <w:pStyle w:val="Normal"/>
        <w:ind w:left="420" w:hanging="0"/>
        <w:jc w:val="both"/>
        <w:rPr/>
      </w:pPr>
      <w:r>
        <w:rPr/>
        <w:t>a.</w:t>
        <w:tab/>
        <w:t>Name</w:t>
        <w:tab/>
        <w:tab/>
        <w:tab/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b.</w:t>
        <w:tab/>
        <w:t>Designation</w:t>
        <w:tab/>
        <w:tab/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c.</w:t>
        <w:tab/>
        <w:t>Phone Number</w:t>
        <w:tab/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d.</w:t>
        <w:tab/>
        <w:t>Specimen Signature</w:t>
        <w:tab/>
        <w:tab/>
        <w:t xml:space="preserve">:   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Authorized Liaison Officer</w:t>
      </w:r>
    </w:p>
    <w:p>
      <w:pPr>
        <w:pStyle w:val="Normal"/>
        <w:ind w:left="420" w:hanging="0"/>
        <w:jc w:val="both"/>
        <w:rPr/>
      </w:pPr>
      <w:r>
        <w:rPr/>
        <w:t>a.</w:t>
        <w:tab/>
        <w:t>Name</w:t>
        <w:tab/>
        <w:tab/>
        <w:tab/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b.</w:t>
        <w:tab/>
        <w:t>Designation</w:t>
        <w:tab/>
        <w:tab/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c.  Phone Number</w:t>
        <w:tab/>
        <w:tab/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d.</w:t>
        <w:tab/>
        <w:t>Specimen Signature</w:t>
        <w:tab/>
        <w:tab/>
        <w:t xml:space="preserve">:   _____________________________________________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For purpose of submission of bids, quotations, offers or proposals, updates and verification of Registration Records:</w:t>
      </w:r>
    </w:p>
    <w:p>
      <w:pPr>
        <w:pStyle w:val="Normal"/>
        <w:ind w:left="60" w:hanging="0"/>
        <w:jc w:val="both"/>
        <w:rPr/>
      </w:pPr>
      <w:r>
        <w:rPr/>
        <w:t xml:space="preserve">      </w:t>
      </w:r>
      <w:r>
        <w:rPr/>
        <w:t>a.</w:t>
        <w:tab/>
        <w:t>Person Authorized to Sign</w:t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b.</w:t>
        <w:tab/>
        <w:t>Designation</w:t>
        <w:tab/>
        <w:tab/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c.  Phone Number</w:t>
        <w:tab/>
        <w:tab/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d.</w:t>
        <w:tab/>
        <w:t>Specimen Signature</w:t>
        <w:tab/>
        <w:tab/>
        <w:t xml:space="preserve">:   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For purpose of contract signing or acceptance of Purchase Order/Job Order:</w:t>
      </w:r>
    </w:p>
    <w:p>
      <w:pPr>
        <w:pStyle w:val="Normal"/>
        <w:ind w:left="60" w:hanging="0"/>
        <w:jc w:val="both"/>
        <w:rPr/>
      </w:pPr>
      <w:r>
        <w:rPr/>
        <w:t xml:space="preserve">      </w:t>
      </w:r>
      <w:r>
        <w:rPr/>
        <w:t>a.</w:t>
        <w:tab/>
        <w:t>Person Authorized to Sign</w:t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b.</w:t>
        <w:tab/>
        <w:t>Designation</w:t>
        <w:tab/>
        <w:tab/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c.  Phone Number</w:t>
        <w:tab/>
        <w:tab/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d.</w:t>
        <w:tab/>
        <w:t>Specimen Signature</w:t>
        <w:tab/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Heading3"/>
        <w:numPr>
          <w:ilvl w:val="0"/>
          <w:numId w:val="4"/>
        </w:numPr>
        <w:tabs>
          <w:tab w:val="clear" w:pos="360"/>
          <w:tab w:val="left" w:pos="750" w:leader="none"/>
        </w:tabs>
        <w:ind w:left="0" w:hanging="0"/>
        <w:rPr/>
      </w:pPr>
      <w:r>
        <w:rPr/>
        <w:t>LEGAL ASPE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Registration/Licens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792"/>
        <w:gridCol w:w="19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egistration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License #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lace of Registratio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e of  Reg.  (mm/dd/yy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piration Date (mm/dd/yy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I Business Name Registr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 (if partnership or corporation) Certific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or’s Permit/Municipal Licen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VAT Registration Certific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I Accreditation (if service establishme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Ownershi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E(S) of Owner/Stockholder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ax ID Numb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IN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 xml:space="preserve">Extent of Filipino ownership of the firm’s assets: _______% </w:t>
      </w:r>
    </w:p>
    <w:p>
      <w:pPr>
        <w:pStyle w:val="Heading3"/>
        <w:numPr>
          <w:ilvl w:val="0"/>
          <w:numId w:val="4"/>
        </w:numPr>
        <w:tabs>
          <w:tab w:val="clear" w:pos="360"/>
          <w:tab w:val="left" w:pos="750" w:leader="none"/>
        </w:tabs>
        <w:ind w:left="0" w:hanging="0"/>
        <w:rPr/>
      </w:pPr>
      <w:r>
        <w:rPr/>
        <w:t>TECHNICAL ASPEC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   Description and location of Shops/Faciliti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76"/>
        <w:gridCol w:w="280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dres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scrip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=Sho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=Facilit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=Service Cen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=Bran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=Warehouse/Bodeg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tems Supplied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336"/>
        <w:gridCol w:w="1589"/>
        <w:gridCol w:w="1300"/>
        <w:gridCol w:w="1670"/>
        <w:gridCol w:w="1670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ype of Items Suppli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Refer to attachment 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Type of Items Supplied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(s) available Refer to Attachment 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Sales Service Description(s) Refer list below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stributorship Agreement(s)</w:t>
            </w:r>
          </w:p>
          <w:p>
            <w:pPr>
              <w:pStyle w:val="Normal"/>
              <w:jc w:val="center"/>
              <w:rPr/>
            </w:pPr>
            <w:r>
              <w:rPr/>
              <w:t>(if applicable)</w:t>
            </w:r>
          </w:p>
          <w:p>
            <w:pPr>
              <w:pStyle w:val="Normal"/>
              <w:rPr/>
            </w:pPr>
            <w:r>
              <w:rPr/>
              <w:t>Distributorship Catego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= Exclusive Distributor of a Manufacturer</w:t>
            </w:r>
          </w:p>
          <w:p>
            <w:pPr>
              <w:pStyle w:val="BodyText2"/>
              <w:rPr/>
            </w:pPr>
            <w:r>
              <w:rPr/>
              <w:t>2=Authorized Distributor of an Exclusive Distribut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=Authorized Distributor of a Manufacturer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tributorship Category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fter Sales Service Description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ee regular check-up/maintenance for first six (6) month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ee regular check-up/maintenance for first twelve (12) month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ee regular check-up/maintenance for first twenty-four (24) month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chnicians available within 3-5 hour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chnicians available within 24 hour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chnicians available within 48 hour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hers (please attach descripti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D.  FINANCIAL ASPECT</w:t>
      </w:r>
      <w:r>
        <w:rPr/>
        <w:t xml:space="preserve"> (all amounts in Philippine Pesos)</w:t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rrent Year-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rrent Year-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Current Asse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Current Liabil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Bank Information</w:t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Bank and Branc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 Credit Line</w:t>
            </w:r>
          </w:p>
          <w:p>
            <w:pPr>
              <w:pStyle w:val="Normal"/>
              <w:jc w:val="center"/>
              <w:rPr/>
            </w:pPr>
            <w:r>
              <w:rPr/>
              <w:t>Amou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ffective Period</w:t>
            </w:r>
          </w:p>
          <w:p>
            <w:pPr>
              <w:pStyle w:val="Normal"/>
              <w:jc w:val="both"/>
              <w:rPr/>
            </w:pPr>
            <w:r>
              <w:rPr/>
              <w:t>From Date             To Date</w:t>
            </w:r>
          </w:p>
          <w:p>
            <w:pPr>
              <w:pStyle w:val="Normal"/>
              <w:jc w:val="both"/>
              <w:rPr/>
            </w:pPr>
            <w:r>
              <w:rPr/>
              <w:t>mm/dd/yy             mm/dd/yy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1"/>
          <w:numId w:val="7"/>
        </w:numPr>
        <w:tabs>
          <w:tab w:val="left" w:pos="360" w:leader="none"/>
          <w:tab w:val="left" w:pos="720" w:leader="none"/>
        </w:tabs>
        <w:ind w:left="720" w:hanging="720"/>
        <w:rPr/>
      </w:pPr>
      <w:r>
        <w:rPr/>
        <w:t>AFFIDAVI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rPr/>
      </w:pPr>
      <w:r>
        <w:rPr/>
        <w:t>I hereby certify that all information provided herein is true and correct, and I hold myself liable for any misrepresentation or false statement made herei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BodyTextIndent2"/>
        <w:rPr/>
      </w:pPr>
      <w:r>
        <w:rPr/>
        <w:t>In witness thereof, I have hereunto affixed my signature this ____ day of _________, 200____ at _______________________ , Philipp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Affia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ublic of the Philippines</w:t>
        <w:tab/>
        <w:tab/>
        <w:t>)</w:t>
      </w:r>
    </w:p>
    <w:p>
      <w:pPr>
        <w:pStyle w:val="Normal"/>
        <w:jc w:val="both"/>
        <w:rPr/>
      </w:pPr>
      <w:r>
        <w:rPr/>
        <w:t>PROVINCE/CITY OF</w:t>
        <w:tab/>
        <w:tab/>
        <w:t>) S.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UBSCRIBED AND SWORN TO before me this _____ day of ___________, 200__ at ___________________, affiant exhibited to me his/her Community Tax Certificate No. ___________ issued at ________________on 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OTARY PUBL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360" w:leader="none"/>
      </w:tabs>
      <w:ind w:lef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2:49:00Z</dcterms:created>
  <dc:creator>JPReyes</dc:creator>
  <dc:description/>
  <dc:language>en-US</dc:language>
  <cp:lastModifiedBy>JPReyes</cp:lastModifiedBy>
  <cp:lastPrinted>2002-08-02T13:46:00Z</cp:lastPrinted>
  <dcterms:modified xsi:type="dcterms:W3CDTF">2002-08-08T02:49:00Z</dcterms:modified>
  <cp:revision>2</cp:revision>
  <dc:subject/>
  <dc:title>Republic of the Philippines</dc:title>
</cp:coreProperties>
</file>