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Form 2 – </w:t>
      </w:r>
      <w:r>
        <w:rPr>
          <w:sz w:val="20"/>
        </w:rPr>
        <w:t>Application Form for Consulting Services (For corporation, partnership, and sole proprietorship)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Republic of the Philipp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089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49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49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/>
      </w:pPr>
      <w:r>
        <w:rPr/>
        <w:t>National Economic and Development Author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lication for Accreditation/Registr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7955</wp:posOffset>
                </wp:positionV>
                <wp:extent cx="6295390" cy="16529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I ________________________ </w:t>
                            </w:r>
                            <w:r>
                              <w:rPr>
                                <w:sz w:val="22"/>
                              </w:rPr>
                              <w:t>of legal age, with postal address at</w:t>
                            </w:r>
                            <w:r>
                              <w:rPr/>
                              <w:t xml:space="preserve"> ________________________ ___________________, </w:t>
                            </w:r>
                            <w:r>
                              <w:rPr>
                                <w:sz w:val="22"/>
                              </w:rPr>
                              <w:t>after having been duly sworn in accordance with the law, hereby depose and say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That I am the ____________________________ of ______________________________ _____________________ </w:t>
                            </w:r>
                            <w:r>
                              <w:rPr>
                                <w:sz w:val="22"/>
                              </w:rPr>
                              <w:t>duly authorized to make this statement, as evidenced by the attached written authority from the proprietor/governing board of the firm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at I hereby present the following information for Accreditation/Registration for Consulting Services with the National Economic and Development Author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30.15pt;mso-wrap-distance-left:9.05pt;mso-wrap-distance-right:9.05pt;mso-wrap-distance-top:0pt;mso-wrap-distance-bottom:0pt;margin-top:1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I ________________________ </w:t>
                      </w:r>
                      <w:r>
                        <w:rPr>
                          <w:sz w:val="22"/>
                        </w:rPr>
                        <w:t>of legal age, with postal address at</w:t>
                      </w:r>
                      <w:r>
                        <w:rPr/>
                        <w:t xml:space="preserve"> ________________________ ___________________, </w:t>
                      </w:r>
                      <w:r>
                        <w:rPr>
                          <w:sz w:val="22"/>
                        </w:rPr>
                        <w:t>after having been duly sworn in accordance with the law, hereby depose and say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 xml:space="preserve">That I am the ____________________________ of ______________________________ _____________________ </w:t>
                      </w:r>
                      <w:r>
                        <w:rPr>
                          <w:sz w:val="22"/>
                        </w:rPr>
                        <w:t>duly authorized to make this statement, as evidenced by the attached written authority from the proprietor/governing board of the firm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at I hereby present the following information for Accreditation/Registration for Consulting Services with the National Economic and Development Author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>GENERAL INFORM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1.   Name of Firm/Individual</w:t>
      </w:r>
      <w:r>
        <w:rPr/>
        <w:tab/>
        <w:t xml:space="preserve">: ______________________________________________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.  Main Office Address        </w:t>
        <w:tab/>
        <w:t xml:space="preserve">:Street#: _____________ Street Name: ________________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ab/>
        <w:tab/>
        <w:tab/>
        <w:t xml:space="preserve">         </w:t>
        <w:tab/>
        <w:t xml:space="preserve"> Postal Code:_________ City/Region: ________________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.  Phone Number</w:t>
        <w:tab/>
        <w:tab/>
        <w:t xml:space="preserve">: _________________     d.  Email Address ____________ </w:t>
      </w:r>
    </w:p>
    <w:p>
      <w:pPr>
        <w:pStyle w:val="Normal"/>
        <w:tabs>
          <w:tab w:val="clear" w:pos="720"/>
          <w:tab w:val="left" w:pos="3600" w:leader="none"/>
          <w:tab w:val="left" w:pos="3780" w:leader="none"/>
          <w:tab w:val="left" w:pos="5760" w:leader="none"/>
        </w:tabs>
        <w:jc w:val="both"/>
        <w:rPr/>
      </w:pPr>
      <w:r>
        <w:rPr/>
        <w:t xml:space="preserve">        </w:t>
      </w:r>
      <w:r>
        <w:rPr/>
        <w:t>c.  Fax Number</w:t>
        <w:tab/>
        <w:t xml:space="preserve">:__________________    e.   Telex Number ____________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Type of Firm (Please Check)</w:t>
      </w:r>
    </w:p>
    <w:p>
      <w:pPr>
        <w:pStyle w:val="Normal"/>
        <w:ind w:left="1440" w:hanging="0"/>
        <w:jc w:val="both"/>
        <w:rPr/>
      </w:pPr>
      <w:r>
        <w:rPr/>
        <w:t>[   ]  Sole Proprietorship</w:t>
        <w:tab/>
        <w:tab/>
        <w:tab/>
        <w:t>[   ]   Corporation</w:t>
      </w:r>
    </w:p>
    <w:p>
      <w:pPr>
        <w:pStyle w:val="Normal"/>
        <w:ind w:left="1440" w:hanging="0"/>
        <w:jc w:val="both"/>
        <w:rPr/>
      </w:pPr>
      <w:r>
        <w:rPr/>
        <w:t>[   ]   Partnership</w:t>
        <w:tab/>
        <w:tab/>
        <w:tab/>
        <w:tab/>
        <w:t>[   ]   Others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Person managing the affairs of the firm</w:t>
      </w:r>
    </w:p>
    <w:p>
      <w:pPr>
        <w:pStyle w:val="Normal"/>
        <w:ind w:left="420" w:hanging="0"/>
        <w:jc w:val="both"/>
        <w:rPr/>
      </w:pPr>
      <w:r>
        <w:rPr/>
        <w:t>a.</w:t>
        <w:tab/>
        <w:t>Name</w:t>
        <w:tab/>
        <w:tab/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b.</w:t>
        <w:tab/>
        <w:t>Designation</w:t>
        <w:tab/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c.</w:t>
        <w:tab/>
        <w:t>Phone Number</w:t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d.</w:t>
        <w:tab/>
        <w:t>Specimen Signature</w:t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For purpose of submission of bids, quotations, offers or proposals, updates and verification of Registration Records: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>a.</w:t>
        <w:tab/>
        <w:t>Person Authorized to Sign</w:t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b.</w:t>
        <w:tab/>
        <w:t>Designation</w:t>
        <w:tab/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c.  Phone Number</w:t>
        <w:tab/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d.</w:t>
        <w:tab/>
        <w:t>Specimen Signature</w:t>
        <w:tab/>
        <w:tab/>
        <w:t xml:space="preserve">:   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For purpose of contract signing or acceptance of Purchase Order/Job Order: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>a.</w:t>
        <w:tab/>
        <w:t>Person Authorized to Sign</w:t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b.</w:t>
        <w:tab/>
        <w:t>Designation</w:t>
        <w:tab/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c.  Phone Number</w:t>
        <w:tab/>
        <w:tab/>
        <w:tab/>
        <w:t xml:space="preserve">:   _____________________________________________ </w:t>
      </w:r>
    </w:p>
    <w:p>
      <w:pPr>
        <w:pStyle w:val="Normal"/>
        <w:ind w:left="420" w:hanging="0"/>
        <w:jc w:val="both"/>
        <w:rPr/>
      </w:pPr>
      <w:r>
        <w:rPr/>
        <w:t>d.</w:t>
        <w:tab/>
        <w:t>Specimen Signature</w:t>
        <w:tab/>
        <w:tab/>
        <w:t xml:space="preserve">:   _____________________________________________ </w:t>
      </w:r>
    </w:p>
    <w:p>
      <w:pPr>
        <w:pStyle w:val="Heading3"/>
        <w:numPr>
          <w:ilvl w:val="0"/>
          <w:numId w:val="4"/>
        </w:numPr>
        <w:ind w:left="0" w:hanging="0"/>
        <w:rPr>
          <w:sz w:val="22"/>
        </w:rPr>
      </w:pPr>
      <w:r>
        <w:rPr>
          <w:sz w:val="22"/>
        </w:rPr>
        <w:t>LEGAL ASPE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</w:t>
      </w:r>
      <w:r>
        <w:rPr/>
        <w:t>1.  Registration/Licens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792"/>
        <w:gridCol w:w="19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egistration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License 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ace of Registratio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e of  Reg. (mm/dd/yy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piration Date (mm/dd/yy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TI Business Name Registr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 (if partnership or corporation) Certific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yor’s Permit/Municipal Licen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R VAT Registration Certific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wnershi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AME(S) of Owner/Stockholders/Partner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ax ID Number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TIN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Extent of Filipino ownership of the firm’s assets: _______% 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numPr>
          <w:ilvl w:val="0"/>
          <w:numId w:val="4"/>
        </w:numPr>
        <w:ind w:left="0" w:hanging="0"/>
        <w:rPr/>
      </w:pPr>
      <w:r>
        <w:rPr/>
        <w:t xml:space="preserve">TECHNICAL ASPECT  </w:t>
      </w:r>
      <w:r>
        <w:rPr>
          <w:b w:val="false"/>
          <w:bCs w:val="false"/>
        </w:rPr>
        <w:t>(Please prepare in a separate sheet the list of contracts for professional or consulting services entered into for the last two (2) years stating the name of client, title/nature of consulting service and inclusive perio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D.  FINANCIAL ASPECT</w:t>
      </w:r>
      <w:r>
        <w:rPr/>
        <w:t xml:space="preserve"> (all amounts in Philippine Peso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rrent Year-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rrent Year-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tal Current Asse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tal Current Liabil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  <w:t>AFFIDAVIT</w:t>
      </w:r>
    </w:p>
    <w:p>
      <w:pPr>
        <w:pStyle w:val="TextBodyIndent"/>
        <w:ind w:left="0" w:firstLine="720"/>
        <w:rPr>
          <w:sz w:val="22"/>
        </w:rPr>
      </w:pPr>
      <w:r>
        <w:rPr>
          <w:sz w:val="22"/>
        </w:rPr>
      </w:r>
    </w:p>
    <w:p>
      <w:pPr>
        <w:pStyle w:val="TextBodyIndent"/>
        <w:ind w:left="0" w:firstLine="720"/>
        <w:rPr>
          <w:sz w:val="22"/>
        </w:rPr>
      </w:pPr>
      <w:r>
        <w:rPr>
          <w:sz w:val="22"/>
        </w:rPr>
        <w:t>I hereby certify that all information provided herein, including the annexes and enclosures thereto, are true and correct, and I hold myself liable, criminally or civilly, for any misrepresentation or false statement made herein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sz w:val="22"/>
        </w:rPr>
        <w:t>I have hereunto affixed my</w:t>
      </w:r>
      <w:r>
        <w:rPr/>
        <w:t xml:space="preserve"> signature this ____ day of _________, 200___ at _______________________ , Philipp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ffia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Republic of the Philippines</w:t>
        <w:tab/>
        <w:tab/>
        <w:t>)</w:t>
      </w:r>
    </w:p>
    <w:p>
      <w:pPr>
        <w:pStyle w:val="Normal"/>
        <w:jc w:val="both"/>
        <w:rPr/>
      </w:pPr>
      <w:r>
        <w:rPr/>
        <w:t>PROVINCE/CITY OF</w:t>
        <w:tab/>
        <w:tab/>
        <w:t>) S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UBSCRIBED AND SWORN TO before me this _____ day of ___________, 20__ at ___________________, affiant exhibited to me his/her Community Tax Certificate No. ___________ issued at ________________on 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OTARY PUBLIC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ind w:lef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21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2520"/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2520" w:hanging="25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2:54:00Z</dcterms:created>
  <dc:creator>Legal Staff</dc:creator>
  <dc:description/>
  <dc:language>en-US</dc:language>
  <cp:lastModifiedBy>JPReyes</cp:lastModifiedBy>
  <cp:lastPrinted>2001-11-29T17:43:00Z</cp:lastPrinted>
  <dcterms:modified xsi:type="dcterms:W3CDTF">2002-08-08T02:54:00Z</dcterms:modified>
  <cp:revision>2</cp:revision>
  <dc:subject/>
  <dc:title>Republic of the Philippines</dc:title>
</cp:coreProperties>
</file>