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Form 3 – </w:t>
      </w:r>
      <w:r>
        <w:rPr>
          <w:sz w:val="20"/>
        </w:rPr>
        <w:t>Application Form for Individual Consulting Service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9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/>
      </w:pPr>
      <w:r>
        <w:rPr/>
        <w:t>National Economic and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ication for Accreditation/Registr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o:  </w:t>
        <w:tab/>
        <w:t>NEDA Bids and Awards Committee</w:t>
      </w:r>
    </w:p>
    <w:p>
      <w:pPr>
        <w:pStyle w:val="Normal"/>
        <w:ind w:firstLine="720"/>
        <w:jc w:val="both"/>
        <w:rPr/>
      </w:pPr>
      <w:r>
        <w:rPr/>
        <w:t>National Economic and Development Authority</w:t>
      </w:r>
    </w:p>
    <w:p>
      <w:pPr>
        <w:pStyle w:val="Normal"/>
        <w:jc w:val="both"/>
        <w:rPr/>
      </w:pPr>
      <w:r>
        <w:rPr/>
        <w:tab/>
        <w:t>12 Blessed Josemaria Escriva Drive</w:t>
      </w:r>
    </w:p>
    <w:p>
      <w:pPr>
        <w:pStyle w:val="Normal"/>
        <w:jc w:val="both"/>
        <w:rPr/>
      </w:pPr>
      <w:r>
        <w:rPr/>
        <w:tab/>
        <w:t>Ortigas Center, Pasig C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r/Madam,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is refers to my application for registration/accreditation for consulting services with the National Economic and Development Authority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Attach is my bio-data/resume with my Tax Identification Number (TIN) and list of contracts for consulting services that I have entered into for the last two (2) years (name of the client, title/nature of the consulting service rendered, inclusive period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2"/>
        <w:rPr/>
      </w:pPr>
      <w:r>
        <w:rPr/>
        <w:t>I hereby certify that all information provided herein is true and correct, and I hold myself liable for any misrepresentation or false statement made her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Very truly your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7480</wp:posOffset>
                </wp:positionV>
                <wp:extent cx="6295390" cy="2681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8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1.15pt;mso-wrap-distance-left:9.05pt;mso-wrap-distance-right:9.05pt;mso-wrap-distance-top:0pt;mso-wrap-distance-bottom:0pt;margin-top:1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2:55:00Z</dcterms:created>
  <dc:creator>JPReyes</dc:creator>
  <dc:description/>
  <dc:language>en-US</dc:language>
  <cp:lastModifiedBy>JPReyes</cp:lastModifiedBy>
  <dcterms:modified xsi:type="dcterms:W3CDTF">2002-08-08T02:55:00Z</dcterms:modified>
  <cp:revision>2</cp:revision>
  <dc:subject/>
  <dc:title>Republic of the Philippines</dc:title>
</cp:coreProperties>
</file>