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42"/>
        <w:gridCol w:w="2170"/>
        <w:gridCol w:w="1780"/>
        <w:gridCol w:w="3734"/>
        <w:gridCol w:w="1842"/>
        <w:gridCol w:w="1561"/>
        <w:gridCol w:w="123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Title / Implementing Agency</w:t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ical Framework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vance / Alignment / Consistency with Aquino Priorities / Pronouncements / SON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vance / Alignment / Consistency with MDG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ctives/Rational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utcom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sures and Indicator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tion for Choice of Project Among Alternativ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Preparedness of Implementatio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 &amp; Breakdown of Project Financi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Evaluation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tion Schedule / Project Milestone Dat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Managemen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Concerns</w:t>
            </w:r>
          </w:p>
        </w:tc>
      </w:tr>
      <w:tr>
        <w:trPr>
          <w:trHeight w:val="459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urce Constraint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tional Capabili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1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917"/>
            </w:tblGrid>
            <w:tr>
              <w:trPr/>
              <w:tc>
                <w:tcPr>
                  <w:tcW w:w="185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evt Partner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orld Bank</w:t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oan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t Proceeds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ovt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GU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ounter-part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PC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nversion Rate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1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577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PV (PhP M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IRR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DR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/C ratio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thers (Specify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iable?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3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497"/>
              <w:gridCol w:w="927"/>
              <w:gridCol w:w="1107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IP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wner’s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udgetary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PV (PhP M)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RR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ACC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/C ratio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thers (Specify)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iable?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gh Impact Risk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kelihood of Occurrenc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sed Assignment: (Party assigned to mitigate ris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getary Impa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igating Measures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DA-PIS/18 February 2011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  <w:sz w:val="24"/>
        <w:szCs w:val="24"/>
      </w:rPr>
      <w:t>Annex B- ICC PROJECT EVALUATION MATRIX (New ODA-Financed Proposals)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ISION MATRIX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18:00Z</dcterms:created>
  <dc:creator>NEDA</dc:creator>
  <dc:description/>
  <cp:keywords/>
  <dc:language>en-US</dc:language>
  <cp:lastModifiedBy>NEDA</cp:lastModifiedBy>
  <cp:lastPrinted>2011-02-22T11:47:00Z</cp:lastPrinted>
  <dcterms:modified xsi:type="dcterms:W3CDTF">2011-02-22T04:52:00Z</dcterms:modified>
  <cp:revision>3</cp:revision>
  <dc:subject/>
  <dc:title/>
</cp:coreProperties>
</file>