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842"/>
        <w:gridCol w:w="2170"/>
        <w:gridCol w:w="1780"/>
        <w:gridCol w:w="3734"/>
        <w:gridCol w:w="1842"/>
        <w:gridCol w:w="1561"/>
        <w:gridCol w:w="1231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ject Title / Implementing Agency</w:t>
            </w:r>
          </w:p>
        </w:tc>
        <w:tc>
          <w:tcPr>
            <w:tcW w:w="14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gical Framework</w:t>
            </w:r>
          </w:p>
        </w:tc>
      </w:tr>
      <w:tr>
        <w:trPr/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evance / Alignment / Consistency with Aquino Priorities / Pronouncements / SONA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levance / Alignment / Consistency with MDG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bjectives/Rationale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utcome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asures and Indicator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ustification for Choice of Project Among Alternativ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 of Preparedness of Implementation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de &amp; Breakdown of Project Financing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conomic Evaluation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nanc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tio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lementation Schedule / Project Milestone Date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isk Management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Concerns</w:t>
            </w:r>
          </w:p>
        </w:tc>
      </w:tr>
      <w:tr>
        <w:trPr>
          <w:trHeight w:val="4598" w:hRule="atLeast"/>
        </w:trPr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ource Constraint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stitutional Capabili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tbl>
            <w:tblPr>
              <w:tblW w:w="1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7"/>
              <w:gridCol w:w="917"/>
            </w:tblGrid>
            <w:tr>
              <w:trPr/>
              <w:tc>
                <w:tcPr>
                  <w:tcW w:w="1854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 xml:space="preserve">Devt Partner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World Bank</w:t>
                  </w:r>
                </w:p>
              </w:tc>
            </w:tr>
            <w:tr>
              <w:trPr/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oan/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Grant Proceeds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Govt/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LGU/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ounter-part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TPC</w:t>
                  </w:r>
                </w:p>
              </w:tc>
              <w:tc>
                <w:tcPr>
                  <w:tcW w:w="9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85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Conversion Rate: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15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"/>
              <w:gridCol w:w="577"/>
            </w:tblGrid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PV (PhP M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EIRR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SDR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/C ratio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thers (Specify)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iable?</w:t>
                  </w:r>
                </w:p>
              </w:tc>
              <w:tc>
                <w:tcPr>
                  <w:tcW w:w="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3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7"/>
              <w:gridCol w:w="497"/>
              <w:gridCol w:w="927"/>
              <w:gridCol w:w="1107"/>
            </w:tblGrid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TIP</w:t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wner’s</w:t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udgetary</w:t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NPV (PhP M)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IRR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WACC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B/C ratio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Others (Specify)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  <w:t>Viable?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  <w:tc>
                <w:tcPr>
                  <w:tcW w:w="11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High Impact Risks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kelihood of Occurrenc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posed Assignment: (Party assigned to mitigate risk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dgetary Impact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tigating Measures: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/>
      </w:rPr>
      <w:t xml:space="preserve">  </w:t>
    </w:r>
    <w:r>
      <w:rPr/>
      <w:t>NEDA-PIS/18 February 2011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cs="Arial" w:ascii="Arial" w:hAnsi="Arial"/>
        <w:b/>
        <w:sz w:val="24"/>
        <w:szCs w:val="24"/>
      </w:rPr>
      <w:t>Annex B- ICC PROJECT EVALUATION MATRIX (PPP-Implemented Proposals)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CISION MATRIX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9:19:00Z</dcterms:created>
  <dc:creator>NEDA</dc:creator>
  <dc:description/>
  <cp:keywords/>
  <dc:language>en-US</dc:language>
  <cp:lastModifiedBy>NEDA</cp:lastModifiedBy>
  <cp:lastPrinted>2011-02-22T11:47:00Z</cp:lastPrinted>
  <dcterms:modified xsi:type="dcterms:W3CDTF">2011-02-22T04:52:00Z</dcterms:modified>
  <cp:revision>3</cp:revision>
  <dc:subject/>
  <dc:title/>
</cp:coreProperties>
</file>