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Annex 2-H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CY 2013 ODA Portfolio Review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FAPs Supporting the Achievement of the Millennium Development Goals</w:t>
      </w:r>
      <w:bookmarkStart w:id="0" w:name="_GoBack"/>
      <w:bookmarkEnd w:id="0"/>
    </w:p>
    <w:p>
      <w:pPr>
        <w:pStyle w:val="Normal"/>
        <w:spacing w:before="0" w:after="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tbl>
      <w:tblPr>
        <w:tblW w:w="1035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950"/>
        <w:gridCol w:w="1620"/>
        <w:gridCol w:w="1530"/>
        <w:gridCol w:w="1800"/>
      </w:tblGrid>
      <w:tr>
        <w:trPr>
          <w:tblHeader w:val="true"/>
          <w:trHeight w:val="89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0"/>
                <w:szCs w:val="20"/>
                <w:lang w:eastAsia="en-PH"/>
              </w:rPr>
              <w:t>Program/ Project Titl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0"/>
                <w:szCs w:val="20"/>
                <w:lang w:eastAsia="en-PH"/>
              </w:rPr>
              <w:t>Implementing Agenc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0"/>
                <w:szCs w:val="20"/>
                <w:lang w:eastAsia="en-PH"/>
              </w:rPr>
              <w:t>Development Partner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0"/>
                <w:szCs w:val="20"/>
                <w:lang w:eastAsia="en-PH"/>
              </w:rPr>
              <w:t xml:space="preserve">Total Program/ Project Cos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0"/>
                <w:szCs w:val="20"/>
                <w:lang w:eastAsia="en-PH"/>
              </w:rPr>
              <w:t>(in PhP Million)</w:t>
            </w:r>
          </w:p>
        </w:tc>
      </w:tr>
      <w:tr>
        <w:trPr>
          <w:trHeight w:val="98" w:hRule="atLeast"/>
        </w:trPr>
        <w:tc>
          <w:tcPr>
            <w:tcW w:w="10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0"/>
                <w:szCs w:val="20"/>
                <w:lang w:eastAsia="en-PH"/>
              </w:rPr>
              <w:t>ODA Programs/ Projects Supporting a Specific Goal</w:t>
            </w:r>
          </w:p>
        </w:tc>
      </w:tr>
      <w:tr>
        <w:trPr>
          <w:trHeight w:val="98" w:hRule="atLeast"/>
        </w:trPr>
        <w:tc>
          <w:tcPr>
            <w:tcW w:w="8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b/>
                <w:b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0"/>
                <w:szCs w:val="20"/>
                <w:lang w:eastAsia="en-PH"/>
              </w:rPr>
              <w:t>GOAL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0"/>
                <w:szCs w:val="20"/>
                <w:lang w:eastAsia="en-PH"/>
              </w:rPr>
              <w:t>26,298.53</w:t>
            </w:r>
          </w:p>
        </w:tc>
      </w:tr>
      <w:tr>
        <w:trPr>
          <w:trHeight w:val="9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(Philippine-Sino Center for Agricultural Technology - TCP II) PhilSCAT - TCP II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Chin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31.57</w:t>
            </w:r>
          </w:p>
        </w:tc>
      </w:tr>
      <w:tr>
        <w:trPr>
          <w:trHeight w:val="26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Agrarian Reform Infrastructure Support Project  (ARISP 3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D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GOJ/JIC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,795.80</w:t>
            </w:r>
          </w:p>
        </w:tc>
      </w:tr>
      <w:tr>
        <w:trPr>
          <w:trHeight w:val="21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Italian Assistance to Agrarian Reform Community Development Support Program (IARCDSP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Government of Italy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756.13</w:t>
            </w:r>
          </w:p>
        </w:tc>
      </w:tr>
      <w:tr>
        <w:trPr>
          <w:trHeight w:val="73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Bridge Construction for Expanded Agrarian Reform Communities Development Phase II  (BCPEARCD2/Umiray Bridge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GOJ/JIC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436.28</w:t>
            </w:r>
          </w:p>
        </w:tc>
      </w:tr>
      <w:tr>
        <w:trPr>
          <w:trHeight w:val="179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Logistics Infrastructure Development Project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DB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GOJ/ JICA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22,913.45</w:t>
            </w:r>
          </w:p>
        </w:tc>
      </w:tr>
      <w:tr>
        <w:trPr>
          <w:trHeight w:val="7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TA 7586: Capacity Development for Social Protection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DSW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AD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41.00</w:t>
            </w:r>
          </w:p>
        </w:tc>
      </w:tr>
      <w:tr>
        <w:trPr>
          <w:trHeight w:val="7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TA 7733: Support to Social Protection Reforms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ADB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69.70</w:t>
            </w:r>
          </w:p>
        </w:tc>
      </w:tr>
      <w:tr>
        <w:trPr>
          <w:trHeight w:val="22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Development of the Framework and Early Warning System on Hunger and Food Insecurity Mitigation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val="en-US" w:eastAsia="en-PH"/>
              </w:rPr>
              <w:t>UNWFP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2.30</w:t>
            </w:r>
          </w:p>
        </w:tc>
      </w:tr>
      <w:tr>
        <w:trPr>
          <w:trHeight w:val="18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Harnessing Social Media for Hunger and Food Insecurity Mitigation (Phase I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UNWFP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7.60</w:t>
            </w:r>
          </w:p>
        </w:tc>
      </w:tr>
      <w:tr>
        <w:trPr>
          <w:trHeight w:val="7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Agreement No. 63449: Supporting the Assessment of Pilot Bottom-Up Processes in Planning and Budgeting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Australian DFA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7.80</w:t>
            </w:r>
          </w:p>
        </w:tc>
      </w:tr>
      <w:tr>
        <w:trPr>
          <w:trHeight w:val="47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 xml:space="preserve">Agreement No. 61692: A Training Program on Bridging Leadership </w:t>
              <w:br/>
              <w:t>for Convergence for the DSWD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Australian DFA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21.30</w:t>
            </w:r>
          </w:p>
        </w:tc>
      </w:tr>
      <w:tr>
        <w:trPr>
          <w:trHeight w:val="40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Agreement No. 58809: A Technical Assistance Unit in DSWD for the Social Protection Reform TA Facility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Australian DFA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8.60</w:t>
            </w:r>
          </w:p>
        </w:tc>
      </w:tr>
      <w:tr>
        <w:trPr>
          <w:trHeight w:val="8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Agreement No. 65842: Analysis and Preparatory Work Supporting the NCDDP in the ARMM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Australian DFAT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9.20</w:t>
            </w:r>
          </w:p>
        </w:tc>
      </w:tr>
      <w:tr>
        <w:trPr>
          <w:trHeight w:val="58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Agreement No. 65843: Assistance for Enhancing Conditional Cash Transfer Program Graduation Strategy for Exiting Beneficiaries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Australian DF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53.00</w:t>
            </w:r>
          </w:p>
        </w:tc>
      </w:tr>
      <w:tr>
        <w:trPr>
          <w:trHeight w:val="7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2013 ECCD Rolling Work Plan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UNICE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8.90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TF 012886: Community Enterprise Development as Pathway out of Poverty Project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Japan Social Development Fund/ Jap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25.90</w:t>
            </w:r>
          </w:p>
        </w:tc>
      </w:tr>
      <w:tr>
        <w:trPr>
          <w:trHeight w:val="233" w:hRule="atLeast"/>
        </w:trPr>
        <w:tc>
          <w:tcPr>
            <w:tcW w:w="8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0"/>
                <w:szCs w:val="20"/>
                <w:lang w:eastAsia="en-PH"/>
              </w:rPr>
              <w:t>GOAL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0"/>
                <w:szCs w:val="20"/>
                <w:lang w:eastAsia="en-PH"/>
              </w:rPr>
              <w:t>12,331.9</w:t>
            </w:r>
          </w:p>
        </w:tc>
      </w:tr>
      <w:tr>
        <w:trPr>
          <w:trHeight w:val="7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Support to the Philippine Basic Education Reforms (SPHERE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Dep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DFAT (Au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,533.42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Education Performance Incentive Partnership (EPIP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DFAT (Au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598.13</w:t>
            </w:r>
          </w:p>
        </w:tc>
      </w:tr>
      <w:tr>
        <w:trPr>
          <w:trHeight w:val="7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hilippines’ Response to Indigenous People and Muslim Education (PRIME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DFAT (Au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660.00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School Building Project for Basic Education (SBP4BE)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DepE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DFAT (Au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,008.00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Basic Education Assistance for Mindanao (BEAM-ARMM)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DFAT (Au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3,927.00</w:t>
            </w:r>
          </w:p>
        </w:tc>
      </w:tr>
      <w:tr>
        <w:trPr>
          <w:trHeight w:val="206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Education Quality and Access for Learning &amp; Livelihood Skills (EQuALLS 2)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USA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,521.60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Literacy for Peace and Development (LIPAD)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USA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52.14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Education Data for Decision Making (EdData II): Strengthening Information for Education, Policy, Planning and Management in the Philippines</w:t>
              <w:br/>
              <w:t>(PhilED Data II)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USA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63.00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adayon Mindanao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USA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7.30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Access to Education for People with Disabilities in the Philippines (LCDisability)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USA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2.59</w:t>
            </w:r>
          </w:p>
        </w:tc>
      </w:tr>
      <w:tr>
        <w:trPr>
          <w:trHeight w:val="278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Basa Pilipinas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USA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963.06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Education Governance Effectiveness (EdGE)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USA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97.46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Mindanao Youth for Development (MYDev)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USA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61.56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Enhancing Access to Quality Early Childhood Education Services for Children in Poor Communities (formerly Early Childhood Development Project)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AD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63.00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Support to the National School Health Program (Fit for School)</w:t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GI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43.64</w:t>
            </w:r>
          </w:p>
        </w:tc>
      </w:tr>
      <w:tr>
        <w:trPr>
          <w:trHeight w:val="233" w:hRule="atLeast"/>
        </w:trPr>
        <w:tc>
          <w:tcPr>
            <w:tcW w:w="8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GOAL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35.52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ICA In-Country Training Programme II  (JICA-ICTP I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D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GOJ/J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1.73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UNFPA 7th Country Programm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DSW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UNFP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.40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A 7587: Strengthened Gender Impacts for Social Protection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AD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7.40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Strengthening the National Peace Infrastructure (SNPI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OPAP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UND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.99</w:t>
            </w:r>
          </w:p>
        </w:tc>
      </w:tr>
      <w:tr>
        <w:trPr>
          <w:trHeight w:val="233" w:hRule="atLeast"/>
        </w:trPr>
        <w:tc>
          <w:tcPr>
            <w:tcW w:w="8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GOAL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10,769.62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Health Sector Reform Agenda-Support Program “HSRA-SP” Kreditanstalt fuer Wiederaufbau BMZ No. 2006 65 109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DO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GI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583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AECID - Spanish Health Sector Policy Support Program Phase 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Sp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84.91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AECID - Spanish Health Sector Policy Support Program Phase 4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Spai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37.41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European Union - Addressing Maternal, Neonatal, and Nutrition Needs of the Indigenous Cultural Communities/Indigenous People (ICC/IP) and Other Disadvantaged Communities in Mindanao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E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385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ICA - Strengthening Maternal and Child Health Services in Eastern Visaya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DO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21.9</w:t>
            </w:r>
          </w:p>
        </w:tc>
      </w:tr>
      <w:tr>
        <w:trPr>
          <w:trHeight w:val="7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ICA - Cordillera-wide Strengthening of the Local Health System for Effective and Efficient Delivery of Maternal and Child Health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1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United States Agency for International Aid - Development Objective Agreement (DOAg) "Family Health Improved"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USA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,696.5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World Bank - Global Partnership on Output Based Aid (WB-GPOBA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W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53.3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UNFPA - 7th Country Program-Reproductive Health and Rights Component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UNFP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306.6</w:t>
            </w:r>
          </w:p>
        </w:tc>
      </w:tr>
      <w:tr>
        <w:trPr>
          <w:trHeight w:val="233" w:hRule="atLeast"/>
        </w:trPr>
        <w:tc>
          <w:tcPr>
            <w:tcW w:w="8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GOAL 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2,797.53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Bloomberg - Effective Legislation in the Philippines: Localization of Tobacco Regulation Act of 2003 in Selected Fourmula One (F1) for Health Pilot Site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DO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Bloomber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Bloomberg - Re-investment "Boosting the Implementation of the Philippines National Tobacco Control Strategies in Selected Action Areas"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Bloomber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Global Fund - Sustaining the Gains of Essential Program Services of the Round 6 HIV Grant in the Philippines (Transitional Funding Mechanism and New Funding Model Interim Funding Mechanism Consolidated Grant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Global Fu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357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Global Fund - RCC Consolidated Malaria Grant: Advancing Malaria Control Towards Elimination by 2020 (Movement Against Malaria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Global Fu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,821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Global Fund -  Sustaining TB Control and Ensuring Universal Access to Comprehensive Quality TB Care (Phase 2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Global Fu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17.53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ICA - Comprehensive Etiological and Epidemiology Study on Acute Respiratory Infections in Children: Providing Evidences for the Prevention and Control of Childhood Pneumonia in the Philippines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70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ICA - Prevention and Control of Leptospirosis in the Philippines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8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Korea Foundation for International Health Care - Strengthening TB Services Package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Kore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1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ADB-WB - The  Philippines: The HIV Prevention in Big Cities (ADB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AD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97</w:t>
            </w:r>
          </w:p>
        </w:tc>
      </w:tr>
      <w:tr>
        <w:trPr>
          <w:trHeight w:val="7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UNDP - Demonstrating And Promoting Best Technique And Practices For Reducing Health Care Waste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UND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77" w:hRule="atLeast"/>
        </w:trPr>
        <w:tc>
          <w:tcPr>
            <w:tcW w:w="8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GOAL 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43,998.78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Environmental Development Projec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DB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GOJ/ J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2,458.20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Land Administration and Management Project (LAMP 2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DEN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W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66.58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National Program Support for Environment and Natural Resources Management Project (NPS-ENRMP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W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,394.00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Integrated Natural Resources and Environmental Management Project (INREMP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ADB/ IF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5511.7</w:t>
            </w:r>
          </w:p>
        </w:tc>
      </w:tr>
      <w:tr>
        <w:trPr>
          <w:trHeight w:val="7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Manila Third Sewerage Project (MTSP)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WB / GE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34.12</w:t>
            </w:r>
          </w:p>
        </w:tc>
      </w:tr>
      <w:tr>
        <w:trPr>
          <w:trHeight w:val="77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hilippine Climate Change Adaptation Project (PhilCCAP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WB / GE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5.42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Implementation of the POPs Monitoring Plan in the Asian Region (IPOPs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GEF/ UND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11.38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Philippine Chiller Energy Efficiency Project (PCEEP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GEF/WB</w:t>
              <w:br/>
              <w:t>OTF/ ML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2.00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Strengthening Coordination for Effective Environmental Management (StrEEM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GEF/ UND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9.38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0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onservation and Adaptive Management of Globally Important Agricultural Heritage System – Ifugao Rice Terraces (GIAHS-IRT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GEF/</w:t>
              <w:br/>
              <w:t>FA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2.00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Rehabilitation and Sustainable Use of Peatland Forests in South-East Asia (Peatland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GEF/</w:t>
              <w:br/>
              <w:t>ASE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5.76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Partnerships for Biodiversity Conservation: Mainstreaming in Local Agricultural Landscapes (BPP)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GEF/ UND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0.22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3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amiguin Coastal Resource Management Project (CCRMP) – Phase II (CCRMP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NZA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4.12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Non-Combustion Technology for the Destruction of Persistent Organic Pollutants (POPs) POPs-UNIDO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GEF/ UNI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92.36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5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Philippine Energy Efficiency Project (PEEP)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DO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AD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,093.00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6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Electric Cooperative System Loss Reduction Project  (ECSLRP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GEF-W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50.00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7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Market Transformation Energy Thru Introduction of Energy Efficient Electric Vehicle Project  (E-TRIKE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AD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,543.00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Metro Manila Wastewater Management Project (MWMP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LB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W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,178.66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9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BFMMP-Infrastructure and Livelihood Component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Kf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396.88</w:t>
            </w:r>
          </w:p>
        </w:tc>
      </w:tr>
      <w:tr>
        <w:trPr>
          <w:trHeight w:val="233" w:hRule="atLeast"/>
        </w:trPr>
        <w:tc>
          <w:tcPr>
            <w:tcW w:w="8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GOAL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1,407.01</w:t>
            </w:r>
          </w:p>
        </w:tc>
      </w:tr>
      <w:tr>
        <w:trPr>
          <w:trHeight w:val="40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Trade – Related Assistance Agreement (TRADE Project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DTI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USAI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568.13</w:t>
            </w:r>
          </w:p>
        </w:tc>
      </w:tr>
      <w:tr>
        <w:trPr>
          <w:trHeight w:val="233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Advance Philippine Competitiveness (COMPETE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838.88</w:t>
            </w:r>
          </w:p>
        </w:tc>
      </w:tr>
      <w:tr>
        <w:trPr>
          <w:trHeight w:val="233" w:hRule="atLeast"/>
        </w:trPr>
        <w:tc>
          <w:tcPr>
            <w:tcW w:w="8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0"/>
                <w:szCs w:val="20"/>
                <w:lang w:eastAsia="en-PH"/>
              </w:rPr>
              <w:t>97,638.89</w:t>
            </w:r>
          </w:p>
        </w:tc>
      </w:tr>
    </w:tbl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tbl>
      <w:tblPr>
        <w:tblW w:w="11245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230"/>
        <w:gridCol w:w="1620"/>
        <w:gridCol w:w="1530"/>
        <w:gridCol w:w="1789"/>
        <w:gridCol w:w="1626"/>
      </w:tblGrid>
      <w:tr>
        <w:trPr>
          <w:tblHeader w:val="true"/>
          <w:trHeight w:val="95" w:hRule="atLeast"/>
        </w:trPr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0"/>
                <w:szCs w:val="20"/>
                <w:lang w:eastAsia="en-PH"/>
              </w:rPr>
              <w:t>Program/ Project Titl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0"/>
                <w:szCs w:val="20"/>
                <w:lang w:eastAsia="en-PH"/>
              </w:rPr>
              <w:t>Implementing Agenc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0"/>
                <w:szCs w:val="20"/>
                <w:lang w:eastAsia="en-PH"/>
              </w:rPr>
              <w:t>Development Partner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0"/>
                <w:szCs w:val="20"/>
                <w:lang w:eastAsia="en-PH"/>
              </w:rPr>
              <w:t>Total Program/ Project Co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0"/>
                <w:szCs w:val="20"/>
                <w:lang w:eastAsia="en-PH"/>
              </w:rPr>
              <w:t>(in PhP Million)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0"/>
                <w:szCs w:val="20"/>
                <w:lang w:eastAsia="en-PH"/>
              </w:rPr>
              <w:t>Goals Supported</w:t>
            </w:r>
          </w:p>
        </w:tc>
      </w:tr>
      <w:tr>
        <w:trPr>
          <w:trHeight w:val="105" w:hRule="atLeast"/>
        </w:trPr>
        <w:tc>
          <w:tcPr>
            <w:tcW w:w="11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0"/>
                <w:szCs w:val="20"/>
                <w:lang w:eastAsia="en-PH"/>
              </w:rPr>
              <w:t xml:space="preserve">ODA Programs/ Projects Supporting Two (2) or More Goals </w:t>
            </w:r>
          </w:p>
        </w:tc>
      </w:tr>
      <w:tr>
        <w:trPr>
          <w:trHeight w:val="10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Second Cordillera Highland Agricultural Resource Management Project (CHARMP 2)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D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IFAD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,237.82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,3 &amp; 7</w:t>
            </w:r>
          </w:p>
        </w:tc>
      </w:tr>
      <w:tr>
        <w:trPr>
          <w:trHeight w:val="10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Mindanao Rural Development Program - APL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WB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67,041.23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&amp; 7</w:t>
            </w:r>
          </w:p>
        </w:tc>
      </w:tr>
      <w:tr>
        <w:trPr>
          <w:trHeight w:val="10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Philippines Rapid Food Production Enhancement Programme (RaFPEP)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IFAD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,090.32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&amp; 3</w:t>
            </w:r>
          </w:p>
        </w:tc>
      </w:tr>
      <w:tr>
        <w:trPr>
          <w:trHeight w:val="10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National Capability Building for Land Degradation Assessment and Climate Change Adaptation (TCP/PHI/3302) 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FAO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0,812.00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7 &amp; 8</w:t>
            </w:r>
          </w:p>
        </w:tc>
      </w:tr>
      <w:tr>
        <w:trPr>
          <w:trHeight w:val="10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Environment and Rural Development Program (EnRD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GIZ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49.00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&amp;7</w:t>
            </w:r>
          </w:p>
        </w:tc>
      </w:tr>
      <w:tr>
        <w:trPr>
          <w:trHeight w:val="10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  <w:color w:val="000000"/>
                <w:sz w:val="20"/>
                <w:szCs w:val="20"/>
              </w:rPr>
            </w:pPr>
            <w:r>
              <w:rPr>
                <w:rFonts w:cs="Tahoma" w:ascii="Century Gothic" w:hAnsi="Century Gothic"/>
                <w:color w:val="000000"/>
                <w:sz w:val="20"/>
                <w:szCs w:val="20"/>
              </w:rPr>
              <w:t>Agrarian Reform Communities Project (ARCP 2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color w:val="000000"/>
                <w:sz w:val="20"/>
                <w:szCs w:val="20"/>
              </w:rPr>
            </w:pPr>
            <w:r>
              <w:rPr>
                <w:rFonts w:cs="Tahoma" w:ascii="Century Gothic" w:hAnsi="Century Gothic"/>
                <w:color w:val="000000"/>
                <w:sz w:val="20"/>
                <w:szCs w:val="20"/>
              </w:rPr>
              <w:t>DA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Tahoma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Tahoma" w:ascii="Century Gothic" w:hAnsi="Century Gothic"/>
                <w:color w:val="000000"/>
                <w:sz w:val="20"/>
                <w:szCs w:val="20"/>
                <w:lang w:eastAsia="en-PH"/>
              </w:rPr>
              <w:t>ADB/ OFID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color w:val="000000"/>
                <w:sz w:val="20"/>
                <w:szCs w:val="20"/>
              </w:rPr>
            </w:pPr>
            <w:r>
              <w:rPr>
                <w:rFonts w:cs="Tahoma" w:ascii="Century Gothic" w:hAnsi="Century Gothic"/>
                <w:color w:val="000000"/>
                <w:sz w:val="20"/>
                <w:szCs w:val="20"/>
              </w:rPr>
              <w:t>7,563.00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Tahoma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Tahoma" w:ascii="Century Gothic" w:hAnsi="Century Gothic"/>
                <w:color w:val="000000"/>
                <w:sz w:val="20"/>
                <w:szCs w:val="20"/>
                <w:lang w:eastAsia="en-PH"/>
              </w:rPr>
              <w:t>1,2,3,4 &amp; 7</w:t>
            </w:r>
          </w:p>
        </w:tc>
      </w:tr>
      <w:tr>
        <w:trPr>
          <w:trHeight w:val="10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redit for Better Health Care Project (CBHCP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DB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ADB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,467.26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4,5 &amp; 6</w:t>
            </w:r>
          </w:p>
        </w:tc>
      </w:tr>
      <w:tr>
        <w:trPr>
          <w:trHeight w:val="10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Integrated Coastal Resources Management Project  (ICRMP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DENR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ADB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695.61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 &amp; 7</w:t>
            </w:r>
          </w:p>
        </w:tc>
      </w:tr>
      <w:tr>
        <w:trPr>
          <w:trHeight w:val="10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Community Based Forest and Mangrove Management Project in Panay and Negros (CBFMMP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KfW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19.73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 &amp; 7</w:t>
            </w:r>
          </w:p>
        </w:tc>
      </w:tr>
      <w:tr>
        <w:trPr>
          <w:trHeight w:val="10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Forestland Management Project (FMP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JICA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5,637.45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 &amp; 7</w:t>
            </w:r>
          </w:p>
        </w:tc>
      </w:tr>
      <w:tr>
        <w:trPr>
          <w:trHeight w:val="10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2nd Women’s Health and Safe Motherhood Project “WHSMP2” World Bank 7290-PH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DOH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WB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934.985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4 &amp; 5</w:t>
            </w:r>
          </w:p>
        </w:tc>
      </w:tr>
      <w:tr>
        <w:trPr>
          <w:trHeight w:val="10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U - Health Sector Policy Support Program 2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EU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763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4 &amp; 5</w:t>
            </w:r>
          </w:p>
        </w:tc>
      </w:tr>
      <w:tr>
        <w:trPr>
          <w:trHeight w:val="10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3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United States Agency for International Aid - Development Objective Agreement (DOAg) "Family Health Improved"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USAID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653.03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4, 5 &amp; 6</w:t>
            </w:r>
          </w:p>
        </w:tc>
      </w:tr>
      <w:tr>
        <w:trPr>
          <w:trHeight w:val="10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4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UNICEF - 7th Country Program for Children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UNICEF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18.47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, 5, 6 &amp; 7</w:t>
            </w:r>
          </w:p>
        </w:tc>
      </w:tr>
      <w:tr>
        <w:trPr>
          <w:trHeight w:val="10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5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HO - 2012-2013 Biennium Work Plan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WHO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256.29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4, 5, 6, 7 &amp; 8</w:t>
            </w:r>
          </w:p>
        </w:tc>
      </w:tr>
      <w:tr>
        <w:trPr>
          <w:trHeight w:val="10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6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KALAHI–CIDSS KC Additional Financing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DSW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WB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,001,394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2, 4, 5 &amp; 7</w:t>
            </w:r>
          </w:p>
        </w:tc>
      </w:tr>
      <w:tr>
        <w:trPr>
          <w:trHeight w:val="10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7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 xml:space="preserve">Social Welfare and Development Reform Project (SWDRP)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WB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7,754.10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,2,3,4 &amp; 5</w:t>
            </w:r>
          </w:p>
        </w:tc>
      </w:tr>
      <w:tr>
        <w:trPr>
          <w:trHeight w:val="10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8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Social Protection Support Project (SPSP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ADB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7,976.05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,2,3,4 &amp; 5</w:t>
            </w:r>
          </w:p>
        </w:tc>
      </w:tr>
      <w:tr>
        <w:trPr>
          <w:trHeight w:val="10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19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KALAHI–CIDSS Millennium Challenge Corporation (KC-MCC)/MCC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MCC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652.351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2, 4, 5 &amp; 7</w:t>
            </w:r>
          </w:p>
        </w:tc>
      </w:tr>
      <w:tr>
        <w:trPr>
          <w:trHeight w:val="10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20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Tahoma"/>
                <w:color w:val="000000"/>
                <w:sz w:val="20"/>
                <w:szCs w:val="20"/>
              </w:rPr>
            </w:pPr>
            <w:r>
              <w:rPr>
                <w:rFonts w:cs="Tahoma" w:ascii="Century Gothic" w:hAnsi="Century Gothic"/>
                <w:color w:val="000000"/>
                <w:sz w:val="20"/>
                <w:szCs w:val="20"/>
              </w:rPr>
              <w:t>Provincial Towns Water Supply and Sanitation Program III (PTWSSP-III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color w:val="000000"/>
                <w:sz w:val="20"/>
                <w:szCs w:val="20"/>
              </w:rPr>
            </w:pPr>
            <w:r>
              <w:rPr>
                <w:rFonts w:cs="Tahoma" w:ascii="Century Gothic" w:hAnsi="Century Gothic"/>
                <w:color w:val="000000"/>
                <w:sz w:val="20"/>
                <w:szCs w:val="20"/>
              </w:rPr>
              <w:t>LWU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color w:val="000000"/>
                <w:sz w:val="20"/>
                <w:szCs w:val="20"/>
              </w:rPr>
            </w:pPr>
            <w:r>
              <w:rPr>
                <w:rFonts w:cs="Tahoma" w:ascii="Century Gothic" w:hAnsi="Century Gothic"/>
                <w:color w:val="000000"/>
                <w:sz w:val="20"/>
                <w:szCs w:val="20"/>
              </w:rPr>
              <w:t>KfW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Tahoma"/>
                <w:color w:val="000000"/>
                <w:sz w:val="20"/>
                <w:szCs w:val="20"/>
              </w:rPr>
            </w:pPr>
            <w:r>
              <w:rPr>
                <w:rFonts w:cs="Tahoma" w:ascii="Century Gothic" w:hAnsi="Century Gothic"/>
                <w:color w:val="000000"/>
                <w:sz w:val="20"/>
                <w:szCs w:val="20"/>
              </w:rPr>
              <w:t>311.94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Tahoma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Tahoma" w:ascii="Century Gothic" w:hAnsi="Century Gothic"/>
                <w:color w:val="000000"/>
                <w:sz w:val="20"/>
                <w:szCs w:val="20"/>
                <w:lang w:eastAsia="en-PH"/>
              </w:rPr>
              <w:t>3 &amp; 7</w:t>
            </w:r>
          </w:p>
        </w:tc>
      </w:tr>
      <w:tr>
        <w:trPr>
          <w:trHeight w:val="58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2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Addressing Maternal, Neonatal and Child Health and Nutrition Needs of Indigenous Cultural Communities/Indigenous People (ICC/IP) and Other Disadvantaged Communities in Mindanao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NCIP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460.7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4 &amp; 5</w:t>
            </w:r>
          </w:p>
        </w:tc>
      </w:tr>
      <w:tr>
        <w:trPr>
          <w:trHeight w:val="10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22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Making Justice Work for the Marginalized Project (UNDP Award No. 00066323-Project 82518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000000"/>
                <w:sz w:val="20"/>
                <w:szCs w:val="20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SC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UNDP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5.87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color w:val="000000"/>
                <w:sz w:val="20"/>
                <w:szCs w:val="20"/>
                <w:lang w:eastAsia="en-PH"/>
              </w:rPr>
              <w:t>3 &amp; 7</w:t>
            </w:r>
          </w:p>
        </w:tc>
      </w:tr>
      <w:tr>
        <w:trPr>
          <w:trHeight w:val="77" w:hRule="atLeast"/>
        </w:trPr>
        <w:tc>
          <w:tcPr>
            <w:tcW w:w="7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0"/>
                <w:szCs w:val="20"/>
                <w:lang w:eastAsia="en-PH"/>
              </w:rPr>
            </w:pPr>
            <w:r>
              <w:rPr>
                <w:rFonts w:cs="Century Gothic" w:ascii="Century Gothic" w:hAnsi="Century Gothic"/>
                <w:color w:val="000000"/>
                <w:sz w:val="20"/>
                <w:szCs w:val="20"/>
              </w:rPr>
              <w:t> </w:t>
            </w:r>
            <w:r>
              <w:rPr>
                <w:rFonts w:cs="Century Gothic" w:ascii="Century Gothic" w:hAnsi="Century Gothic"/>
                <w:b/>
                <w:color w:val="000000"/>
                <w:sz w:val="20"/>
                <w:szCs w:val="20"/>
              </w:rPr>
              <w:t>TOTAL</w:t>
            </w:r>
          </w:p>
        </w:tc>
        <w:tc>
          <w:tcPr>
            <w:tcW w:w="3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eastAsia="Times New Roman" w:cs="Century Gothic"/>
                <w:b/>
                <w:b/>
                <w:color w:val="000000"/>
                <w:sz w:val="20"/>
                <w:szCs w:val="20"/>
                <w:lang w:eastAsia="en-PH"/>
              </w:rPr>
            </w:pPr>
            <w:r>
              <w:rPr>
                <w:rFonts w:eastAsia="Times New Roman" w:cs="Century Gothic" w:ascii="Century Gothic" w:hAnsi="Century Gothic"/>
                <w:b/>
                <w:color w:val="000000"/>
                <w:sz w:val="20"/>
                <w:szCs w:val="20"/>
                <w:lang w:eastAsia="en-PH"/>
              </w:rPr>
              <w:t>81,313.45</w:t>
            </w:r>
          </w:p>
        </w:tc>
      </w:tr>
    </w:tbl>
    <w:p>
      <w:pPr>
        <w:pStyle w:val="Normal"/>
        <w:spacing w:lineRule="auto" w:line="240" w:before="0" w:after="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16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0:52:00Z</dcterms:created>
  <dc:creator>Nikki Ann C. Bermudez</dc:creator>
  <dc:description/>
  <cp:keywords/>
  <dc:language>en-US</dc:language>
  <cp:lastModifiedBy>NEDA</cp:lastModifiedBy>
  <cp:lastPrinted>2014-06-30T09:54:00Z</cp:lastPrinted>
  <dcterms:modified xsi:type="dcterms:W3CDTF">2014-11-17T07:59:00Z</dcterms:modified>
  <cp:revision>5</cp:revision>
  <dc:subject/>
  <dc:title/>
</cp:coreProperties>
</file>